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760"/>
        <w:gridCol w:w="3240"/>
        <w:gridCol w:w="173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ýstupy účastníka ŠD LENEŠI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sa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ody + formy prác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T</w:t>
            </w:r>
          </w:p>
        </w:tc>
      </w:tr>
      <w:tr>
        <w:trPr>
          <w:trHeight w:val="5270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ĆLOVĚK A JEHO SVĚ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ísto, kde žije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ientuje se ve vesnici podle výškových bodů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cestu na autobus a ke škol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uje přírodní a umělé prvky kolem seb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í, kde je OÚ, lékař, MŠ, obchod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á    zeměpisné názvy okol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dé kolem nás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lišuje známé a cizí lidi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aží se vycházet se všemi spolužáky bez rozdílu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aží se přijímat názory druhých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chůzi ve dvojici a útvar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dé a ča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á dobrou znalost časového rozvržení roku, měsíce i týdne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 pověstí a vyprávění zná minulost naší oblas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manitost přírod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oruje a ochraňuje    přírodu v rámci svých možností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eduje rozmanitost ročních období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á změny počasí a řídí se podle toho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rání přírodu a chová se k ní ohledupln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lověk a jeho zdrav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atňuje základní hygienické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žimové a zdravotn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ventivní návyky, které doplňu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hodnou činnost k rozvoj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dského těla a zdrav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  Chová se obezřetně cizím osobá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odmítá jakékoli dar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  Uplatňuje základní pravid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lničního provoz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INFORMAČNÍ  komunikační TECHNOLOG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užívá základní funkce počítače a tablet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espektuje pravidla bezpečnost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áce s počítačem a tablet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JAZYK A JAZYKOVÁ KOMUNIK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oslouchá a umí převyprávě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oduché i složitější tex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Snaží se porozumět a vyložit nejasná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ís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Zpracovává jednoducho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amatizac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Vytváří si širší slovní zásob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Respektuje základní komunikačn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avid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Nepoužívá vulgární a neslušné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ýraz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3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Volí věkově přiměřené film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4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 vide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vládá krátké říkanky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ásničk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UMĚNÍ A KUL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udební výchova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í zazpívat písně dle svých dispozic, alespoň rytmicky správně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lišuje délku a výšku tónů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naží se zahrát melodii pouze na jednoduché hud. Nástroj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í spojit hudbu s pohybem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ná  různé styly hud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ýtvarná vých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různé techniky práce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pořádá jednotlivé prvky na základě jejich velikosti, důležitosti a vzájemného postavení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pracuje různé materiály ve vhodné koláži a asambláži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nímá výtvarné dílo různými smysl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t různé technik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jádření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vládá ilustraci textu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í vyjádřit, co které dílo pro něho znamen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kreslí jednotlivé výškové bod na map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sta na autobus zakoupení jízdenk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vede bezpečně jmenovat prvky neživé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řírody/ stavby, auta, silnice atd.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jmenuje řeku, potok a nejbližší vsi z okol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í, jak se jmenuje okresní měst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mítá hovory a nepřijímá dary od cizích oso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nebezpečí návykových látek a únosu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častník nebude vědomě vyvolávat hádky 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flikty mezi dětmi ani s dospělým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í vyjmenovat roční období, názvy měsíců 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, jak jdou za sebou dny v týdn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etba pověstí a místních pověst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řírodovědné vycházky, sběr rostlin a listů na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zorníček, umí pojmenovat některé listnaté 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hličnaté stromy, pozná ovocné stromy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áme větve keřů, sbírá papír a provád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úklid okolí škol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, jak se zachovat při bouřce, dešti, silném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ětru atd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évání zahrady, keřů a ochrana a ošetření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aněných zvířat. Případně zavolání veterinář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bo odchytové stanice k těmto zvířatům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držuje hygienu kolem stolování a jídl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ůbec, cvičí, pohybuje se na čerstvém vzduchu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bá zásad bezpečnosti, aby při hře a sportu ne-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hrozil ostatní, ani seb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kud se cítí v ohrožení požádá osobu kter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á o pomoc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ravní vycházky vsí, poznávání dopravní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ček a bezpečných přechodů, chůze po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odníku a vozovc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cuje s myší i klávesnicí a dává pozor, aby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poškodil hardware a softwar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raje na počítači hry a opakuje učiv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ři pohádce využíváme dramatické čtení/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lňování vynechaných slov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lechem pohádek a testů si doplňuje mál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ámá a významově odlišná slov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 krátkých mluvených projevech volí vhodná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lov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bírá z několika daných filmů ten nejvhodnější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 sebe a své spolužáky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čí se je k různým událostem/ Vánoce, jaro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n čarodějnic atd.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ísně používá známe, jemu blízké, nebo ty co 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učil ve škole,  vytleskávání rytm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mí zopakovat vytleskáním rytmus zahrané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lodi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vládne jednoduché hudebněpohybové hry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nečky i cvičeni s hudb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í zpracovat různá témata kresbou, malb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jednoduchou grafickou techniko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í, že bližší předměty jsou větší, a důležitější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sou blíže k nám, má pokrýt rovnoměrně celou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ochu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ítí z díla teplo, chlad, smutek atd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hodnotí nejdůležitější prvek, který zpracuje z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ustraci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íše a dovede povídat o daném díle/ obrázku/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víjí si výtvarné cítění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0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lepá mapka vesn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cházky k řece, okol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oka a poznávací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ycházky vsí.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cházky vsí a chůze d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ídel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lendář a hodi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uzelné dudy a Pověst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nešic / knihy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vídání o povodních a vichřicí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avidla při hrách, sportu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spontánním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činkovém pohyb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sedy o zdraví 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venci u některých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ocí a úraz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hyb venku i 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ělocvičně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áklady bezpečnost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lničního provoz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žívat počítače a tablet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 dramatizaci pohád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yužíváme hern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nihy pohádek B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ěmcové a K.J. Erb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eslené i hrané film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řinesené dětm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užíváme jednoduché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dební nástro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dební doprovo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dovky, tempery, pastelky, tužky, pero, pastely, inkoust atd.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Čtvrtky, papír, barevný papír, nůžky, krepový papír at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ůzný zbytkový materiá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esba, malba, prostorové vnímá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tografie, grafika, film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ktronická media apo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VO – komunikace, naslouchá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KV – mezilidské vztah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V – vnímání krásy, čtení, porozumění, skupinová prá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9"/>
        <w:gridCol w:w="3631"/>
        <w:gridCol w:w="2340"/>
        <w:gridCol w:w="3240"/>
        <w:gridCol w:w="1800"/>
      </w:tblGrid>
      <w:tr>
        <w:trPr/>
        <w:tc>
          <w:tcPr>
            <w:tcW w:w="158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VLASTIVĚDNÁ TÉMATA</w:t>
            </w:r>
          </w:p>
        </w:tc>
      </w:tr>
      <w:tr>
        <w:trPr/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jc w:val="center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Výstupy žáka ŠD Lenešice</w:t>
            </w:r>
          </w:p>
        </w:tc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Učivo  -  obsah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Mezipředmětové vztah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Metody + formy prá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dpistabulky"/>
              <w:spacing w:before="0" w:after="1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T</w:t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</w:rPr>
            </w:r>
          </w:p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Orientuje se v základech zeměpisu světa (světadíl, oceány, evropské státy)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yhledá na mapě střední Evropy sousední státy ČR a jejich hlavní města, určí podle světových stran jejich geografickou polohu vůči Česku</w:t>
            </w:r>
          </w:p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Určí některá významná místa a města v regionu, informuje ostatní o některých jejich zajímavostech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ozliší, které orgány státní moci se podílejí na řízení státu, na správě obce, v níž žijí a některé jejich zástupce</w:t>
            </w:r>
          </w:p>
          <w:p>
            <w:pPr>
              <w:pStyle w:val="Obsahtabulky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ozlišuje státní symboly, objasní jejich účel a způsoby používání</w:t>
            </w:r>
          </w:p>
          <w:p>
            <w:pPr>
              <w:pStyle w:val="Obsahtabulky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Zprostředkuje ostatním některé zkušenosti, zajímavosti a zážitky z vlastní cesty do zahraničí a porovná způsob života a přírodu v naší vlasti a v jiných zemích</w:t>
            </w:r>
          </w:p>
          <w:p>
            <w:pPr>
              <w:pStyle w:val="Obsahtabulky"/>
              <w:numPr>
                <w:ilvl w:val="0"/>
                <w:numId w:val="3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>Uvede některé významné cestovatele a objevitele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MÍSTO, KDE ŽIJEME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 xml:space="preserve">Regiony ČR – </w:t>
            </w:r>
            <w:r>
              <w:rPr>
                <w:sz w:val="20"/>
              </w:rPr>
              <w:t>hospodářství ČR; zemědělská a průmyslová výroba; služby a obchod; cestovní ruch, doprava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 xml:space="preserve">Naše vlast – </w:t>
            </w:r>
            <w:r>
              <w:rPr>
                <w:sz w:val="20"/>
              </w:rPr>
              <w:t>státní správa a samospráva; základy státního zřízení a politického systému ČR; státní symboly</w:t>
            </w:r>
          </w:p>
          <w:p>
            <w:pPr>
              <w:pStyle w:val="Obsahtabulky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0"/>
              </w:rPr>
              <w:t xml:space="preserve">Evropa a svět – </w:t>
            </w:r>
            <w:r>
              <w:rPr>
                <w:sz w:val="20"/>
              </w:rPr>
              <w:t>základní orientace na mapě Evropy a světa; kontinenty; evropské státy; EU; cestování; velké cesty a objevy</w:t>
            </w:r>
          </w:p>
          <w:p>
            <w:pPr>
              <w:pStyle w:val="Obsahtabulky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b/>
                <w:bCs/>
                <w:sz w:val="20"/>
              </w:rPr>
              <w:t xml:space="preserve">Mapy obecně zeměpisné a tematické – </w:t>
            </w:r>
            <w:r>
              <w:rPr>
                <w:sz w:val="20"/>
              </w:rPr>
              <w:t>obsah, grafika, vysvětlivky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sz w:val="20"/>
              </w:rPr>
              <w:t>Čj – doplňková četba(cestopisy), vyprávění(cestopisné filmy)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v – tematické práce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Hv – státní hymna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120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DO – spolupracuje na vytváření pravidel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MKV – uvědomění si možných dopadů verbálních i neverbálních projevů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harakterizuje rozdělení rolí v rodině a pojmenuje základní povinnosti členů rodiny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ůznými způsoby vyjádří základní mezilidské vztahy v rodině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lišuje mezi osobními a neosobními vztahy</w:t>
            </w:r>
          </w:p>
          <w:p>
            <w:pPr>
              <w:pStyle w:val="Obsahtabulky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Posoudí názor jiných lidí a vhodně na něj reaguje, dokáže se podřídit kompromisu případně ustoupit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liší nutnost pomáhat (lidem starým, nemocným, slabším, handicapovaným,...)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siluje o řešení sporů nenásilným způsobem, respektuje odlišné názory a zájmy jiných</w:t>
            </w:r>
          </w:p>
          <w:p>
            <w:pPr>
              <w:pStyle w:val="Obsahtabulky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Uplatňuje základní pravidla slušného chování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orovná, která opatření a činnosti ve škole jsou příkladem demokratického řízení a rozhodování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hodně uplatňuje vlastní práva a přitom nepoškozuje práva jiných žáků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liší jednání, které ohrožuje práva druhých nebo je protiprávní a upozorní na ně</w:t>
            </w:r>
          </w:p>
          <w:p>
            <w:pPr>
              <w:pStyle w:val="Obsahtabulky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Využívá své vlastní zkušenosti a poznatky pro poznávání jiných národů</w:t>
            </w:r>
          </w:p>
          <w:p>
            <w:pPr>
              <w:pStyle w:val="Obsahtabulky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Vyjmenuje různé menšiny žijící v naší vlasti </w:t>
            </w:r>
          </w:p>
          <w:p>
            <w:pPr>
              <w:pStyle w:val="Obsahtabulky"/>
              <w:numPr>
                <w:ilvl w:val="0"/>
                <w:numId w:val="5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oznává a toleruje odlišnosti jiných národnostních, etnických a náboženských skupin 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LIDÉ KOLEM NÁS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Soužití lidí – </w:t>
            </w:r>
            <w:r>
              <w:rPr>
                <w:sz w:val="20"/>
              </w:rPr>
              <w:t>mezilidské vztahy, komunikace; obchod, firmy; zájmové spolky, politické strany, církve, národnostní menšiny; pomoc nemocným, sociálně slabým; společný „evropský dům“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Chování lidí – </w:t>
            </w:r>
            <w:r>
              <w:rPr>
                <w:sz w:val="20"/>
              </w:rPr>
              <w:t>pravidla slušného chování; principy demokracie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Právo a spravedlnost – </w:t>
            </w:r>
            <w:r>
              <w:rPr>
                <w:sz w:val="20"/>
              </w:rPr>
              <w:t>základní lidská práva a práva dítěte; práva a povinnosti žáků školy; protiprávní jednání; právní ochrana občanů a majetku, soukromého vlastnictví, duševních hodnot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Vlastnictví – </w:t>
            </w:r>
            <w:r>
              <w:rPr>
                <w:sz w:val="20"/>
              </w:rPr>
              <w:t>soukromé, veřejné, osobní, společné; hmotný a nehmotný majetek; peníze</w:t>
            </w:r>
          </w:p>
          <w:p>
            <w:pPr>
              <w:pStyle w:val="Obsahtabulky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</w:rPr>
              <w:t xml:space="preserve">Kultura – </w:t>
            </w:r>
            <w:r>
              <w:rPr>
                <w:sz w:val="20"/>
              </w:rPr>
              <w:t>podoby a projevy kultury; masová kultura a subkultura</w:t>
            </w:r>
          </w:p>
          <w:p>
            <w:pPr>
              <w:pStyle w:val="Obsahtabulky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b/>
                <w:bCs/>
                <w:sz w:val="20"/>
              </w:rPr>
              <w:t xml:space="preserve">Základní globální problémy – </w:t>
            </w:r>
            <w:r>
              <w:rPr>
                <w:sz w:val="20"/>
              </w:rPr>
              <w:t>významné sociální problémy; problémy konzumní společnosti; nesnášenlivost mezi lidmi; globální problémy přírodního prostředí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yužití ve všech vyučovacích předmětech v rámci skupinové práce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Obsahtabulky"/>
              <w:spacing w:before="0" w:after="120"/>
              <w:ind w:left="28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OSV – komunikace a naslouchání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VDO – vede k aktivnímu dodržování lidksých práv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MKV – poznávat a tolerovat odlišnost a kulturu etnik, vnímání vztahu ke skupině</w:t>
            </w:r>
          </w:p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Orientuje se na časové přímce</w:t>
            </w:r>
          </w:p>
          <w:p>
            <w:pPr>
              <w:pStyle w:val="Obsahtabulky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Pojmenuje rozdíly ve způsobu bydlení a života rodiny, společnosti dnes a dříve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Pojmenuje některé prameny, kde se může dozvědět o historii země(regionu) a využívá je 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Rozpozná základní druhy historických pramenů(hmotné, písemné, ústní) a způsoby jejich získávání</w:t>
            </w:r>
          </w:p>
          <w:p>
            <w:pPr>
              <w:pStyle w:val="Obsahtabulky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Zdůvodní základní význam chráněných částí přírody, nemovitých a movitých kulturních památek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hápe význam ochrany kulturního a historického dědictví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Uvede některé české osobnosti a jejich činnosti, kterými obohatily naši nebo evropskou kulturu</w:t>
            </w:r>
          </w:p>
          <w:p>
            <w:pPr>
              <w:pStyle w:val="Obsahtabulky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Uvede některé báje a pověsti, vztahující se k historii země(regionu)</w:t>
            </w:r>
          </w:p>
          <w:p>
            <w:pPr>
              <w:pStyle w:val="Obsahtabulky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Objasní některé regionální lidové tradice, zvyky, lidovou tvorbu, osobnosti, kulturní památky</w:t>
            </w:r>
          </w:p>
          <w:p>
            <w:pPr>
              <w:pStyle w:val="Obsahtabulky"/>
              <w:numPr>
                <w:ilvl w:val="0"/>
                <w:numId w:val="7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>Vysvětlí historické důvody pro zařazení státních svátků a významných dnů</w:t>
            </w:r>
          </w:p>
        </w:tc>
        <w:tc>
          <w:tcPr>
            <w:tcW w:w="3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LIDÉ A ČAS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Orientace v čase a časový řád – </w:t>
            </w:r>
            <w:r>
              <w:rPr>
                <w:sz w:val="20"/>
              </w:rPr>
              <w:t>dějiny jako časový sled událostí; letopočet; časová přímka</w:t>
            </w:r>
          </w:p>
          <w:p>
            <w:pPr>
              <w:pStyle w:val="Obsahtabulky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0"/>
              </w:rPr>
              <w:t xml:space="preserve">Současnost a minulost v našem životě – </w:t>
            </w:r>
            <w:r>
              <w:rPr>
                <w:sz w:val="20"/>
              </w:rPr>
              <w:t>novější české dějiny(od konce 18.st.) o současnost; státní svátky a významné dny</w:t>
            </w:r>
          </w:p>
          <w:p>
            <w:pPr>
              <w:pStyle w:val="Obsahtabulky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20"/>
              </w:rPr>
              <w:t xml:space="preserve">Regionální památky – </w:t>
            </w:r>
            <w:r>
              <w:rPr>
                <w:sz w:val="20"/>
              </w:rPr>
              <w:t>péče o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památky; lidé a obory zkoumající minulost; historické prameny a způsoby poznávání minulosti</w:t>
            </w:r>
          </w:p>
          <w:p>
            <w:pPr>
              <w:pStyle w:val="Obsahtabulk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Báje, mýty, pověsti – </w:t>
            </w:r>
            <w:r>
              <w:rPr>
                <w:sz w:val="20"/>
              </w:rPr>
              <w:t>pověsti a báje jako prostředek k probuzení zájmu o dějiny národa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widowControl w:val="false"/>
              <w:suppressLineNumbers/>
              <w:suppressAutoHyphens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>Den stromů, Masopust, svatý Valentýn, Mezinárodní den hor, Vánoce, Velikonoce, 17. listopad, 28. září, Den Země aj.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>Čj – doplňková četba</w:t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widowControl w:val="false"/>
              <w:suppressLineNumbers/>
              <w:suppressAutoHyphens w:val="true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Prvouka a Vlastivěda – opakování 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rPr>
                <w:sz w:val="20"/>
              </w:rPr>
            </w:pPr>
            <w:r>
              <w:rPr>
                <w:sz w:val="20"/>
              </w:rPr>
              <w:t xml:space="preserve">Karty s popisem významného dnu, povídání o mezinárodních a světových dnů </w:t>
            </w:r>
          </w:p>
          <w:p>
            <w:pPr>
              <w:pStyle w:val="Obsahtabulky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Obsahtabulky"/>
              <w:spacing w:before="0" w:after="120"/>
              <w:ind w:left="28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before="0" w:after="120"/>
              <w:rPr>
                <w:sz w:val="20"/>
              </w:rPr>
            </w:pPr>
            <w:r>
              <w:rPr>
                <w:sz w:val="20"/>
              </w:rPr>
              <w:t>EVVO – citlivý vztah k přírodě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51"/>
      <w:gridCol w:w="10222"/>
    </w:tblGrid>
    <w:tr>
      <w:trPr/>
      <w:tc>
        <w:tcPr>
          <w:tcW w:w="5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ind w:right="360" w:hanging="0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Výchovná  oblast</w:t>
          </w:r>
        </w:p>
      </w:tc>
      <w:tc>
        <w:tcPr>
          <w:tcW w:w="10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caps/>
              <w:sz w:val="20"/>
            </w:rPr>
          </w:pPr>
          <w:r>
            <w:rPr>
              <w:rFonts w:cs="Arial" w:ascii="Arial" w:hAnsi="Arial"/>
              <w:b w:val="false"/>
              <w:caps/>
              <w:sz w:val="20"/>
            </w:rPr>
            <w:t>ročník</w:t>
          </w:r>
        </w:p>
      </w:tc>
    </w:tr>
    <w:tr>
      <w:trPr/>
      <w:tc>
        <w:tcPr>
          <w:tcW w:w="5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ŠKOLNÍ DRUŽINA</w:t>
          </w:r>
        </w:p>
      </w:tc>
      <w:tc>
        <w:tcPr>
          <w:tcW w:w="102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pt – 5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2:00Z</dcterms:created>
  <dc:creator>Martina Bábíková</dc:creator>
  <dc:description/>
  <cp:keywords/>
  <dc:language>en-US</dc:language>
  <cp:lastModifiedBy>Zuzana Charvátová</cp:lastModifiedBy>
  <cp:lastPrinted>2007-08-23T11:36:00Z</cp:lastPrinted>
  <dcterms:modified xsi:type="dcterms:W3CDTF">2023-02-16T09:42:00Z</dcterms:modified>
  <cp:revision>2</cp:revision>
  <dc:subject/>
  <dc:title>VZDĚLÁVACÍ OBLA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86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BUILTIN\Administrators</vt:lpwstr>
  </property>
  <property fmtid="{D5CDD505-2E9C-101B-9397-08002B2CF9AE}" pid="5" name="display_urn:schemas-microsoft-com:office:office#Editor">
    <vt:lpwstr>BUILTIN\Administrators</vt:lpwstr>
  </property>
</Properties>
</file>